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80" w:hRule="atLeast"/>
        </w:trPr>
        <w:tc>
          <w:tcPr>
            <w:tcW w:w="10188" w:type="dxa"/>
            <w:tcBorders/>
          </w:tcPr>
          <w:p>
            <w:pPr>
              <w:pStyle w:val="Normal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sz w:val="32"/>
                <w:szCs w:val="32"/>
              </w:rPr>
              <w:t xml:space="preserve">                          </w:t>
            </w:r>
            <w:r>
              <w:rPr>
                <w:b/>
                <w:i/>
                <w:sz w:val="52"/>
                <w:szCs w:val="52"/>
                <w:u w:val="single"/>
              </w:rPr>
              <w:t>Для граждан женского пола!!!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52"/>
                <w:szCs w:val="52"/>
                <w:u w:val="single"/>
              </w:rPr>
            </w:pPr>
            <w:r>
              <w:rPr>
                <w:b/>
                <w:i/>
                <w:sz w:val="52"/>
                <w:szCs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Военно-учебные заведения Министерства обороны Росс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рок обучения – 5 лет, воинское звание – «ЛЕЙТЕНАНТ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Военная академия войск радиационной, химической и биологической защиты и инженерных войск (г. Кострома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технологии веществ и материалов в вооружении и военной технике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Военная академия воздушно-космической обороны имени Маршала Советского Г.К.Жукова (г. Тверь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рименение и эксплуатация автоматизированных систем специального назначения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ВУНЦ ВМФ «Военно-морская академия» (г. Санкт - Петербург) военный институт (военно-морской политехнический)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применение и эксплуатация автоматизированных систем специального назначе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ВУНЦ ВМФ «Военно-морская академия» (г. Калининград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рименение и эксплуатация автоматизированных систем специального назначения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Военная академия Ракетных войск стратегического назначения имени Петра   Великого (г. Балашиха Московская обл)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рименение и эксплуатация автоматизированных систем специального назначе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Военная академия связи имени С. М. Будённого (г. С-Петербург)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применение и эксплуатация автоматизированных систем специального назначе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Военный университет (г. Москва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</w:t>
            </w:r>
            <w:r>
              <w:rPr>
                <w:sz w:val="24"/>
              </w:rPr>
              <w:t>перевод и переводоведение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</w:rPr>
              <w:t>экономическая безопасность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Военно-медицинская академия имени С.М. Кирова (г. Санкт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4"/>
              </w:rPr>
              <w:t>лечебное дело (</w:t>
            </w:r>
            <w:r>
              <w:rPr>
                <w:b/>
                <w:szCs w:val="28"/>
              </w:rPr>
              <w:t>врач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</w:t>
            </w:r>
            <w:r>
              <w:rPr>
                <w:sz w:val="24"/>
              </w:rPr>
              <w:t>лечебное дело (фельдшер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58:00Z</dcterms:created>
  <dc:creator>Admin</dc:creator>
  <dc:description/>
  <cp:keywords/>
  <dc:language>en-US</dc:language>
  <cp:lastModifiedBy>Admin</cp:lastModifiedBy>
  <cp:lastPrinted>2019-11-27T14:41:00Z</cp:lastPrinted>
  <dcterms:modified xsi:type="dcterms:W3CDTF">2024-12-12T11:48:00Z</dcterms:modified>
  <cp:revision>12</cp:revision>
  <dc:subject/>
  <dc:title/>
</cp:coreProperties>
</file>