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равнительна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аблица для выпускника образовательного учреждения</w:t>
      </w:r>
    </w:p>
    <w:tbl>
      <w:tblPr>
        <w:tblW w:w="153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"/>
        <w:gridCol w:w="4668"/>
        <w:gridCol w:w="3775"/>
        <w:gridCol w:w="6281"/>
      </w:tblGrid>
      <w:tr>
        <w:trPr>
          <w:trHeight w:val="8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/п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итуриен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ЖДАНСКОГО  ВУЗА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ДИДА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ВОЕННОЕ УЧИЛИЩЕ (ВОУ)</w:t>
            </w:r>
          </w:p>
        </w:tc>
      </w:tr>
      <w:tr>
        <w:trPr>
          <w:trHeight w:val="3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зд к месту учебы и обратн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вой счет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еспечивает   военно-образовательное учреждение (ВОУ)</w:t>
            </w:r>
          </w:p>
        </w:tc>
      </w:tr>
      <w:tr>
        <w:trPr>
          <w:trHeight w:val="3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живание в период сдачи вступительных экзаменов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вой счет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ивает ВОУ</w:t>
            </w:r>
          </w:p>
        </w:tc>
      </w:tr>
      <w:tr>
        <w:trPr>
          <w:trHeight w:val="2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тание в период сдачи вступительных экзаменов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вой счет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ивает ВОУ</w:t>
            </w:r>
          </w:p>
        </w:tc>
      </w:tr>
      <w:tr>
        <w:trPr>
          <w:trHeight w:val="320" w:hRule="atLeast"/>
        </w:trPr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тудент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урсант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живание в период учебы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вой счет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У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тание в период учебы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вой счет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У</w:t>
            </w:r>
          </w:p>
        </w:tc>
      </w:tr>
      <w:tr>
        <w:trPr>
          <w:trHeight w:val="2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учени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??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У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ипендия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качества учебы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обязательном порядке + от  качества учебы+ от физической подготовки</w:t>
            </w:r>
          </w:p>
        </w:tc>
      </w:tr>
      <w:tr>
        <w:trPr>
          <w:trHeight w:val="3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зд к месту отпуска и обратн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вой счет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У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летним (зимним) обмундированием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вой счёт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У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нно-прачечные услуг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вой счёт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У</w:t>
            </w:r>
          </w:p>
        </w:tc>
      </w:tr>
      <w:tr>
        <w:trPr>
          <w:trHeight w:val="3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чебникам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вой счёт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У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учение и получение водительских прав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вой счёт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У</w:t>
            </w:r>
          </w:p>
        </w:tc>
      </w:tr>
      <w:tr>
        <w:trPr>
          <w:trHeight w:val="1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дицинское обслуживани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вой счёт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У</w:t>
            </w:r>
          </w:p>
        </w:tc>
      </w:tr>
      <w:tr>
        <w:trPr>
          <w:trHeight w:val="3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учение диплома о высшем образовани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  <w:tab w:val="center" w:pos="1779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Бакалавр ( 4 года)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СПЕЦИАЛИСТ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</w:rPr>
              <w:t>(5 лет)</w:t>
            </w:r>
          </w:p>
        </w:tc>
      </w:tr>
      <w:tr>
        <w:trPr>
          <w:trHeight w:val="372" w:hRule="atLeast"/>
        </w:trPr>
        <w:tc>
          <w:tcPr>
            <w:tcW w:w="5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акалавр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фицер (прапорщик)</w:t>
            </w:r>
          </w:p>
        </w:tc>
      </w:tr>
      <w:tr>
        <w:trPr>
          <w:trHeight w:val="54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местом работы (службы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инистерство Обороны РФ (МО  РФ)   100% гарантировано</w:t>
            </w:r>
          </w:p>
        </w:tc>
      </w:tr>
      <w:tr>
        <w:trPr>
          <w:trHeight w:val="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т по работе (службе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 гарантирован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жильём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 Обороны РФ</w:t>
            </w:r>
          </w:p>
        </w:tc>
      </w:tr>
      <w:tr>
        <w:trPr>
          <w:trHeight w:val="5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оезд к месту проведения отпуска (+члены семьи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вой счет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 Обороны РФ (для тех, кто служит в местностях Крайнего Севера и приравненных к ним местностях)</w:t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анаторно-курортное обеспечение /-члены семь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вой счет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%/  50%</w:t>
            </w:r>
          </w:p>
        </w:tc>
      </w:tr>
      <w:tr>
        <w:trPr>
          <w:trHeight w:val="1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обмундированием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вой счет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сплатн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дача продовольственного пайка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 Обороны РФ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дицинское обслуживани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вой счет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 Обороны РФ</w:t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льготы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??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 Обороны РФ</w:t>
            </w:r>
          </w:p>
        </w:tc>
      </w:tr>
      <w:tr>
        <w:trPr>
          <w:trHeight w:val="3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ход на пенсию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 65 ?? лет (трудовой стаж не менее 25 лет)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 45-55 лет (при выслуге от  20 лет)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пенси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т 7500 рублей и более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 звании подполковника при выслуге не менее 20 лет - от 41 000 руб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81" w:right="357" w:gutter="0" w:header="0" w:top="181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2:45:00Z</dcterms:created>
  <dc:creator>Иванов</dc:creator>
  <dc:description/>
  <cp:keywords/>
  <dc:language>en-US</dc:language>
  <cp:lastModifiedBy>Admin</cp:lastModifiedBy>
  <cp:lastPrinted>2018-12-13T10:50:00Z</cp:lastPrinted>
  <dcterms:modified xsi:type="dcterms:W3CDTF">2024-12-12T11:46:00Z</dcterms:modified>
  <cp:revision>17</cp:revision>
  <dc:subject/>
  <dc:title>Сравнительная</dc:title>
</cp:coreProperties>
</file>